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dle East Internet Scavenger Hunt</w:t>
        <w:br/>
      </w:r>
    </w:p>
    <w:p>
      <w:pPr>
        <w:pStyle w:val="Normal"/>
        <w:rPr/>
      </w:pPr>
      <w:r>
        <w:rPr/>
        <w:t>Name:____________________________                                             Date: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se the Internet to answer the following question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capital of Iraq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population of this cit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major industry in the United Arab Emirate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is the current leader of Ira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In a few sentences, describe his views on politics. 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 a few sentences, describe what happened in Kuwait in 1990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raw and color the flag of Yemen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name was the city of Istanbul, Turkey formally known as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the major export of Qatar?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much, in $, is exported each yea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Find one current news article about the U.S. presence in Iraq.  Read the article, and write a paragraph summarizing the main points of the article. 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 xml:space="preserve">Draw a map of Iraq that shows the major religious and ethnic divisions present there.  Color and label each part.  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7:00Z</dcterms:created>
  <dc:creator>zimmermanb</dc:creator>
  <dc:description/>
  <dc:language>en-US</dc:language>
  <cp:lastModifiedBy>admin</cp:lastModifiedBy>
  <cp:lastPrinted>2008-03-07T07:56:00Z</cp:lastPrinted>
  <dcterms:modified xsi:type="dcterms:W3CDTF">2013-04-08T11:27:00Z</dcterms:modified>
  <cp:revision>2</cp:revision>
  <dc:subject/>
  <dc:title>Middle East Internet Scavenger Hunt</dc:title>
</cp:coreProperties>
</file>